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3 Waacking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7"/>
        <w:gridCol w:w="1348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790"/>
        <w:gridCol w:w="1499"/>
        <w:gridCol w:w="1352"/>
        <w:gridCol w:w="1499"/>
        <w:gridCol w:w="2669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7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